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Microsoft Sans Serif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 Narrow" w:ascii="Arial Narrow" w:hAnsi="Arial Narrow"/>
          <w:color w:val="000000"/>
          <w:sz w:val="22"/>
          <w:szCs w:val="22"/>
        </w:rPr>
        <w:drawing>
          <wp:inline distT="0" distB="0" distL="0" distR="0">
            <wp:extent cx="2056765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72386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Microsoft Sans Serif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b/>
          <w:i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rFonts w:ascii="Arial Narrow" w:hAnsi="Arial Narrow" w:cs="Microsoft Sans Serif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b/>
          <w:i/>
          <w:color w:val="000000"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rFonts w:cs="Microsoft Sans Serif" w:ascii="Arial Narrow" w:hAnsi="Arial Narrow"/>
          <w:b/>
          <w:i/>
          <w:color w:val="000000"/>
          <w:sz w:val="22"/>
          <w:szCs w:val="22"/>
          <w:lang w:val="en-GB"/>
        </w:rPr>
        <w:t>Social Watch Working Groups</w:t>
        <w:br/>
        <w:t>2010-2011</w:t>
      </w:r>
    </w:p>
    <w:p>
      <w:pPr>
        <w:pStyle w:val="Normal"/>
        <w:rPr>
          <w:rFonts w:ascii="Arial Narrow" w:hAnsi="Arial Narrow" w:cs="Microsoft Sans Serif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b/>
          <w:i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 xml:space="preserve">The Social Watch Strategy Document and Framework of Activities 2010-2011, approved at the Accra Assembly, establishes participation mechanisms to achieve the goals. </w:t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In this regard eight working groups were created. The secretariat will create the necessary communication mechanisms and facilitate the activities of the working groups and of the regional groups.</w:t>
      </w:r>
    </w:p>
    <w:p>
      <w:pPr>
        <w:pStyle w:val="Normal"/>
        <w:rPr>
          <w:rFonts w:ascii="Arial Narrow" w:hAnsi="Arial Narrow" w:cs="Microsoft Sans Serif"/>
          <w:b/>
          <w:b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b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GB"/>
        </w:rPr>
        <w:t>The Working Groups will work in connection with the CC and will feed the CC and Social Watch movements. Some groups will be ad-hoc (such us the one focusing on the 2010 Summit) and others will be more permanent (Financing for Development, FfD). The working groups have convenors; at least one CC member and one member from the Secretariat will participate. Email lists will be created and skype conferences will be held to launch the working groups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The following working groups were created:</w:t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Gender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Mutual accountability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Climate justice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Research methodology for civil society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Economic models, financial crisis and financing for development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2010 MDG summit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Communications advisory committee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Human rights and budget analysis</w:t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 xml:space="preserve">If you want to join the working groups please contact the secretariat: Jana Silverman (jsilverman@item.org.uy), Natalia Cardona (ncardona@item.org.uy), Ana Zeballos (anaclau@item.org.uy).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65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4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8"/>
      <w:szCs w:val="28"/>
    </w:rPr>
  </w:style>
  <w:style w:type="character" w:styleId="WW8Num1z0">
    <w:name w:val="WW8Num1z0"/>
    <w:qFormat/>
    <w:rPr>
      <w:rFonts w:ascii="Garamond" w:hAnsi="Garamond" w:cs="Garamond"/>
      <w:b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Microsoft Sans Serif" w:hAnsi="Microsoft Sans Serif" w:cs="Microsoft Sans Serif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Microsoft Sans Serif" w:hAnsi="Microsoft Sans Serif" w:eastAsia="Times New Roman" w:cs="Microsoft Sans Seri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Garamond" w:hAnsi="Garamond" w:cs="Garamond"/>
      <w:b/>
      <w:b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sz w:val="22"/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02:00Z</dcterms:created>
  <dc:creator>jana</dc:creator>
  <dc:description/>
  <cp:keywords/>
  <dc:language>en-US</dc:language>
  <cp:lastModifiedBy>gustavo</cp:lastModifiedBy>
  <cp:lastPrinted>2009-11-09T14:56:00Z</cp:lastPrinted>
  <dcterms:modified xsi:type="dcterms:W3CDTF">2009-11-17T19:56:00Z</dcterms:modified>
  <cp:revision>6</cp:revision>
  <dc:subject/>
  <dc:title>Social Watch Strategy Document and Framework of Activities</dc:title>
</cp:coreProperties>
</file>